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Lucida Handwriting" w:hAnsi="Lucida Handwriting" w:cs="Arial"/>
          <w:b/>
          <w:b/>
          <w:bCs/>
          <w:color w:val="000000"/>
          <w:sz w:val="36"/>
          <w:szCs w:val="36"/>
          <w:lang w:val="fr-FR"/>
        </w:rPr>
      </w:pPr>
      <w:r>
        <w:rPr>
          <w:rFonts w:cs="Arial" w:ascii="Lucida Handwriting" w:hAnsi="Lucida Handwriting"/>
          <w:b/>
          <w:bCs/>
          <w:color w:val="000000"/>
          <w:sz w:val="36"/>
          <w:szCs w:val="36"/>
          <w:lang w:val="fr-FR"/>
        </w:rPr>
        <w:t>Autoportrai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 w:val="24"/>
          <w:szCs w:val="24"/>
          <w:lang w:val="fr-FR"/>
        </w:rPr>
      </w:pPr>
      <w:r>
        <w:rPr>
          <w:rFonts w:cs="Arial" w:ascii="Arial" w:hAnsi="Arial"/>
          <w:b/>
          <w:bCs/>
          <w:iCs/>
          <w:sz w:val="24"/>
          <w:szCs w:val="24"/>
          <w:lang w:val="fr-FR"/>
        </w:rPr>
        <w:t xml:space="preserve">Objectifs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  <w:lang w:val="fr-FR"/>
        </w:rPr>
      </w:pPr>
      <w:r>
        <w:rPr>
          <w:rFonts w:cs="Arial" w:ascii="Arial" w:hAnsi="Arial"/>
          <w:i/>
          <w:iCs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Faire exprimer de façon esthétique et imaginative les différentes facettes de la personnalité de chacun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Inviter l’élève à une introspection pour dégager ce qui est important en lui et pour lui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Exploiter, si possible, ce travail avec la conseillère d’orientation psychologue en vue de l’orientation des élèv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Déroulem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Activité : « Mon autoportrait en collage 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Mettre à la disposition de la classe, grâce à la contribution de tous, un grand nombre de revues, journaux illustrés, etc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haque élève reçoit une grande feuille de papier cans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En utilisant des photos, des dessins, des lettres, réaliser un collage recouvrant la feuille de canson et qui permette d’exprimer ou de symboliser par chacun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- Qui il est ou plutôt comment il se voit, ce qu’il aim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2- Ce qu’il sait faire, ce dont il rêve, comment il envisage l’aven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Exposer les œuvres sur les murs de la salle (voir des exemples en annexe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Pour chaque œuvre, faire commenter par les autres élèves l’œuvre de chacun puis laisser réagir l’auteur. Ne porter aucun jugement, faire exprimer uniquement des observations, des questions, des sentiment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2105025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4"/>
        </w:tabs>
        <w:ind w:left="8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29:00Z</dcterms:created>
  <dc:creator>Fernanda</dc:creator>
  <dc:description/>
  <cp:keywords/>
  <dc:language>en-US</dc:language>
  <cp:lastModifiedBy>Fernanda</cp:lastModifiedBy>
  <dcterms:modified xsi:type="dcterms:W3CDTF">2013-01-19T18:58:00Z</dcterms:modified>
  <cp:revision>3</cp:revision>
  <dc:subject/>
  <dc:title>Autoportrait</dc:title>
</cp:coreProperties>
</file>